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gebra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s 5 &amp; 4 Syllab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hapter 1 Te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W:  Read p. 211 – 213; p. 213 Oral Ex # 1 – 11 od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1:  p. 213 # 1 – 29 odd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:  p. 218 # 1 – 11 odd, 21 – 45 od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3:  p. 223 # 1 – 23 odd, 29, 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Quiz 5.1, 5.2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3:  Problems p. 224 # 3, 5, 7, 11, 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:  p. 170 # 1 – 15 od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:  p. 173 # 1 – 37 od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Quiz 5.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:  p. 175 # 1 – 45 e.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Quiz 4.1, 4.2</w:t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 Day—No schoo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:  p. 181 # 1 – 25 od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WS 5.2, 5.3, 4.1 – 4.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Test 5.1 – 5.3, 4.1 – 4.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W:  Read p. 183 – 184 Examples 1 – 3; p. 185 Oral Ex # 1 – 19 od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:  p. 185 Written Ex # 1 – 45 e.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:  p. 185 # 3 – 43 e.o.o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:  p. 191 # 1 – 49 e.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Quiz 4.5</w:t>
            </w:r>
          </w:p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:  p. 191 # 3 – 47 e.o.o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:  p. 196 # 1 – 49 od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:  p. 196 # 2 – 50 e.o.e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Quiz 4.6, 4.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:  p. 199 # 1 – 7 od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:  p. 200 # 9 – 13 odd; p. 208 # 1 – 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WS 4.5 – 4.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st 4.5 – 4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W:  Read p. 227 – 228; p. 228 Oral Exercises # 1 – 6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4:  p. 228 # 1 – 37 od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5:  p. 234 # 1 – 23 od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p Day for Mat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 Website for Final Four Assignment due 9/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:  p. 237 # 1 – 37 e.o.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:  p. 237 # 2 – 39 e.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Quiz 5.4, 5.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:  p. 239 # 1 – 17 od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 Brea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 Brea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 Brea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 Brea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ll Brea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Left Standing?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:  p. 245 # 1, 3, 9, 11, 13, 15, 17, 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Quiz 5.6, 5.7</w:t>
            </w:r>
          </w:p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:  p. 249 # 1 – 27 od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/9:  p. 245 Problems # 1, 3, 7, 13; p. 250 Problems # 1, 5, 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241 Self Test 2; p. 252 Self Test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WS 5.4 – 5.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nt Conference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st 5.4 – 5.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ing Calculator Caching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ing Calculator Caching (cont’d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2:11:00Z</dcterms:created>
  <dc:creator>bandrada</dc:creator>
  <dc:description/>
  <dc:language>en-US</dc:language>
  <cp:lastModifiedBy>bandrada</cp:lastModifiedBy>
  <dcterms:modified xsi:type="dcterms:W3CDTF">2011-08-25T00:54:00Z</dcterms:modified>
  <cp:revision>3</cp:revision>
  <dc:subject/>
  <dc:title/>
</cp:coreProperties>
</file>