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#1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Find the sum of the root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1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Find the sum of the root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1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Find the sum of the root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1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Find the sum of the root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#2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3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that satisfies the following equations: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ab/>
        <w:t xml:space="preserve">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3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that satisfies the following equations: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ab/>
        <w:t xml:space="preserve">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3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that satisfies the following equations: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ab/>
        <w:t xml:space="preserve">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3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that satisfies the following equations: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ab/>
        <w:t xml:space="preserve">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#4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usan can paint a barn in 2 days.  Pam can paint</w:t>
      </w:r>
    </w:p>
    <w:p>
      <w:pPr>
        <w:pStyle w:val="Normal"/>
        <w:rPr/>
      </w:pPr>
      <w:r>
        <w:rPr/>
        <w:t>a barn in 4 days.  If they work together, how many barns can they paint in 40 day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4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usan can paint a barn in 2 days.  Pam can paint</w:t>
      </w:r>
    </w:p>
    <w:p>
      <w:pPr>
        <w:pStyle w:val="Normal"/>
        <w:rPr/>
      </w:pPr>
      <w:r>
        <w:rPr/>
        <w:t>a barn in 4 days.  If they work together, how many barns can they paint in 40 day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4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usan can paint a barn in 2 days.  Pam can paint</w:t>
      </w:r>
    </w:p>
    <w:p>
      <w:pPr>
        <w:pStyle w:val="Normal"/>
        <w:rPr/>
      </w:pPr>
      <w:r>
        <w:rPr/>
        <w:t>a barn in 4 days.  If they work together, how many barns can they paint in 40 day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4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usan can paint a barn in 2 days.  Pam can paint</w:t>
      </w:r>
    </w:p>
    <w:p>
      <w:pPr>
        <w:pStyle w:val="Normal"/>
        <w:rPr/>
      </w:pPr>
      <w:r>
        <w:rPr/>
        <w:t>a barn in 4 days.  If they work together, how many barns can they paint in 40 day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5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What is the minimum val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can attai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5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What is the minimum val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can attai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5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What is the minimum val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can attai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5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What is the minimum val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can attai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#6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Find the sum of all valu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that satis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6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Find the sum of all valu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that satis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6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Find the sum of all valu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that satis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6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Find the sum of all value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that satis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7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How many elements of the se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</w:p>
    <w:p>
      <w:pPr>
        <w:pStyle w:val="Normal"/>
        <w:rPr/>
      </w:pPr>
      <w:r>
        <w:rPr/>
        <w:t>are prim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7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How many elements of the se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</w:p>
    <w:p>
      <w:pPr>
        <w:pStyle w:val="Normal"/>
        <w:rPr/>
      </w:pPr>
      <w:r>
        <w:rPr/>
        <w:t>are prim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7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How many elements of the se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</w:p>
    <w:p>
      <w:pPr>
        <w:pStyle w:val="Normal"/>
        <w:rPr/>
      </w:pPr>
      <w:r>
        <w:rPr/>
        <w:t>are prim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7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How many elements of the se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</w:p>
    <w:p>
      <w:pPr>
        <w:pStyle w:val="Normal"/>
        <w:rPr/>
      </w:pPr>
      <w:r>
        <w:rPr/>
        <w:t>are prim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#8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.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8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.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8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.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8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.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>#9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/>
        <w:t xml:space="preserve">Evaluat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rad>
              </m:e>
            </m:rad>
          </m:e>
        </m:rad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9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/>
        <w:t xml:space="preserve">Evaluat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rad>
              </m:e>
            </m:rad>
          </m:e>
        </m:rad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>#9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/>
        <w:t xml:space="preserve">Evaluat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rad>
              </m:e>
            </m:rad>
          </m:e>
        </m:rad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9 Algebra II – Hustle</w:t>
      </w:r>
      <w:r>
        <w:rPr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/>
        <w:t xml:space="preserve">Evaluat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rad>
              </m:e>
            </m:rad>
          </m:e>
        </m:rad>
      </m:oMath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0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>Find probability that the sum of 5 positive randomly chosen integers is eve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0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>Find probability that the sum of 5 positive randomly chosen integers is eve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0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>Find probability that the sum of 5 positive randomly chosen integers is eve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0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>Find probability that the sum of 5 positive randomly chosen integers is eve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1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What is the smallest integer that is greater tha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1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What is the smallest integer that is greater tha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#11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What is the smallest integer that is greater tha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#11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What is the smallest integer that is greater tha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/>
        <w:t xml:space="preserve">.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/>
        <w:t xml:space="preserve">.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/>
        <w:t xml:space="preserve">.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/>
        <w:t xml:space="preserve">.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3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Find the distance betwe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3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Find the distance betwe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3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Find the distance betwe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3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Find the distance betwe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4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How many distinct </w:t>
      </w:r>
      <w:r>
        <w:rPr>
          <w:b/>
          <w:i/>
          <w:u w:val="single"/>
        </w:rPr>
        <w:t>rational</w:t>
      </w:r>
      <w:r>
        <w:rPr/>
        <w:t xml:space="preserve"> roots do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hav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4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How many distinct </w:t>
      </w:r>
      <w:r>
        <w:rPr>
          <w:b/>
          <w:i/>
          <w:u w:val="single"/>
        </w:rPr>
        <w:t>rational</w:t>
      </w:r>
      <w:r>
        <w:rPr/>
        <w:t xml:space="preserve"> roots do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hav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4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How many distinct </w:t>
      </w:r>
      <w:r>
        <w:rPr>
          <w:b/>
          <w:i/>
          <w:u w:val="single"/>
        </w:rPr>
        <w:t>rational</w:t>
      </w:r>
      <w:r>
        <w:rPr/>
        <w:t xml:space="preserve"> roots do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hav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4 Algebra II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/>
        <w:t xml:space="preserve">How many distinct </w:t>
      </w:r>
      <w:r>
        <w:rPr>
          <w:b/>
          <w:i/>
          <w:u w:val="single"/>
        </w:rPr>
        <w:t>rational</w:t>
      </w:r>
      <w:r>
        <w:rPr/>
        <w:t xml:space="preserve"> roots do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hav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5 Algebra II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 xml:space="preserve">Find the slope of any line that is perpendicular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5 Algebra II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 xml:space="preserve">Find the slope of any line that is perpendicular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5 Algebra II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 xml:space="preserve">Find the slope of any line that is perpendicular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5 Algebra II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 xml:space="preserve">Find the slope of any line that is perpendicular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6 Algebra II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A crazy store owner puts a pair of shoes on sale for 40% off, but realizes this is too much and marks them up 20%.  After people stop buying them, he realizes he needs to lower the price another 50%.  If the shoes then cost $9, to the nearest dollar, how much did they originally cos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6 Algebra II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A crazy store owner puts a pair of shoes on sale for 40% off, but realizes this is too much and marks them up 20%.  After people stop buying them, he realizes he needs to lower the price another 50%.  If the shoes then cost $9, to the nearest dollar, how much did they originally cos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6 Algebra II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A crazy store owner puts a pair of shoes on sale for 40% off, but realizes this is too much and marks them up 20%.  After people stop buying them, he realizes he needs to lower the price another 50%.  If the shoes then cost $9, to the nearest dollar, how much did they originally cos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6 Algebra II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A crazy store owner puts a pair of shoes on sale for 40% off, but realizes this is too much and marks them up 20%.  After people stop buying them, he realizes he needs to lower the price another 50%.  If the shoes then cost $9, to the nearest dollar, how much did they originally cos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7 Algebra II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 xml:space="preserve">The sum of two numbers i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</m:oMath>
      <w:r>
        <w:rPr/>
        <w:t xml:space="preserve"> and their produc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/>
        <w:t>.  Find the sum of the squares of these numb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7 Algebra II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 xml:space="preserve">The sum of two numbers i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</m:oMath>
      <w:r>
        <w:rPr/>
        <w:t xml:space="preserve"> and their produc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/>
        <w:t>.  Find the sum of the squares of these numb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7 Algebra II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 xml:space="preserve">The sum of two numbers i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</m:oMath>
      <w:r>
        <w:rPr/>
        <w:t xml:space="preserve"> and their produc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/>
        <w:t>.  Find the sum of the squares of these numb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7 Algebra II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 xml:space="preserve">The sum of two numbers i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</m:oMath>
      <w:r>
        <w:rPr/>
        <w:t xml:space="preserve"> and their produc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/>
        <w:t>.  Find the sum of the squares of these numb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8 Algebra II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 xml:space="preserve">Simpli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completely,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8 Algebra II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 xml:space="preserve">Simpli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completely,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8 Algebra II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 xml:space="preserve">Simpli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completely,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8 Algebra II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 xml:space="preserve">Simpli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completely,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#19 Algebra II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 xml:space="preserve">Simplify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 without using negative exponent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19 Algebra II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 xml:space="preserve">Simplify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 without using negative exponent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19 Algebra II – Hustle</w:t>
      </w:r>
    </w:p>
    <w:p>
      <w:pPr>
        <w:pStyle w:val="Heading1"/>
        <w:rPr/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 xml:space="preserve">Simplify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 without using negative exponent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19 Algebra II – Hustle</w:t>
      </w:r>
    </w:p>
    <w:p>
      <w:pPr>
        <w:pStyle w:val="Heading1"/>
        <w:rPr/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 xml:space="preserve">Simplify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 without using negative exponent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0 Algebra II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Find the point or points of intersec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#20 Algebra II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Find the point or points of intersec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20 Algebra II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Find the point or points of intersec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#20 Algebra II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Find the point or points of intersection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#21 Algebra II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riangle has sides of length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.  Find its peri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21 Algebra II – Hustle</w:t>
      </w:r>
    </w:p>
    <w:p>
      <w:pPr>
        <w:pStyle w:val="Heading1"/>
        <w:rPr/>
      </w:pPr>
      <w:r>
        <w:rPr/>
        <w:t>MA</w:t>
      </w:r>
      <w:r>
        <w:rPr>
          <w:rFonts w:cs="Symbol" w:ascii="Symbol" w:hAnsi="Symbol"/>
        </w:rPr>
        <w:t></w:t>
      </w:r>
      <w:r>
        <w:rPr/>
        <w:t xml:space="preserve"> 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riangle has sides of length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.  Find its peri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21 Algebra II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riangle has sides of length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.  Find its peri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21 Algebra II – Hustle</w:t>
      </w:r>
    </w:p>
    <w:p>
      <w:pPr>
        <w:pStyle w:val="Heading1"/>
        <w:rPr/>
      </w:pPr>
      <w:r>
        <w:rPr/>
        <w:t>MA</w:t>
      </w:r>
      <w:r>
        <w:rPr>
          <w:rFonts w:cs="Symbol" w:ascii="Symbol" w:hAnsi="Symbol"/>
        </w:rPr>
        <w:t></w:t>
      </w:r>
      <w:r>
        <w:rPr/>
        <w:t xml:space="preserve"> 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riangle has sides of length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.  Find its peri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2 Algebra II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A rectangle has area 17 and perimeter 18.  Find the length of the longer sid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22 Algebra II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A rectangle has area 17 and perimeter 18.  Find the length of the longer sid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22 Algebra II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A rectangle has area 17 and perimeter 18.  Find the length of the longer sid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22 Algebra II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A rectangle has area 17 and perimeter 18.  Find the length of the longer sid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23 Algebra II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Using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tell which is larger, 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 </w:t>
      </w:r>
      <w:r>
        <w:rPr/>
        <w:t xml:space="preserve">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3 Algebra II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Using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tell which is larger, 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 </w:t>
      </w:r>
      <w:r>
        <w:rPr/>
        <w:t xml:space="preserve">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3 Algebra II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Using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tell which is larger, 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 </w:t>
      </w:r>
      <w:r>
        <w:rPr/>
        <w:t xml:space="preserve">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3 Algebra II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Using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tell which is larger, 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 </w:t>
      </w:r>
      <w:r>
        <w:rPr/>
        <w:t xml:space="preserve">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Algebra II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If  7 mutant egg-laying gophers can lay 14 eggs in 14 minutes, then how many eggs can 91 of these gophers lay in 28 minute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Algebra II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If  7 mutant egg-laying gophers can lay 14 eggs in 14 minutes, then how many eggs can 91 of these gophers lay in 28 minute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24 Algebra II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If  7 mutant egg-laying gophers can lay 14 eggs in 14 minutes, then how many eggs can 91 of these gophers lay in 28 minute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Algebra II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If  7 mutant egg-laying gophers can lay 14 eggs in 14 minutes, then how many eggs can 91 of these gophers lay in 28 minute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25 Algebra II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 xml:space="preserve">What is the slope of the 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5 Algebra II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 xml:space="preserve">What is the slope of the 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5 Algebra II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 xml:space="preserve">What is the slope of the 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5 Algebra II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 xml:space="preserve">What is the slope of the 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37:00Z</dcterms:created>
  <dc:creator>Andrada, Beth</dc:creator>
  <dc:description/>
  <dc:language>en-US</dc:language>
  <cp:lastModifiedBy>bandrada</cp:lastModifiedBy>
  <cp:lastPrinted>2005-07-19T21:48:00Z</cp:lastPrinted>
  <dcterms:modified xsi:type="dcterms:W3CDTF">2011-11-02T13:37:00Z</dcterms:modified>
  <cp:revision>2</cp:revision>
  <dc:subject/>
  <dc:title>#1 Algebra II – Hustle</dc:title>
</cp:coreProperties>
</file>