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 Calculus</w:t>
      </w:r>
    </w:p>
    <w:p>
      <w:pPr>
        <w:pStyle w:val="Normal"/>
        <w:jc w:val="center"/>
        <w:rPr/>
      </w:pPr>
      <w:r>
        <w:rPr/>
        <w:t>Chapter 2</w:t>
      </w:r>
    </w:p>
    <w:tbl>
      <w:tblPr>
        <w:tblW w:w="1045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92"/>
        <w:gridCol w:w="2091"/>
        <w:gridCol w:w="2092"/>
        <w:gridCol w:w="2092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est Chapter 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 Hom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ecants and Tangents:  p. 69 # 1, 2,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 Ch. 1 Du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uble Cla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 Limits, Eval 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79 # 1 – 9, 12, 13, 23 – 29 odd; p. 89 # 1 – 10, 11 – 29 odd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ng 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90 # 39 – 44; WS Limits 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stitution of Variabl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90 # 35 – 38, 47, 48, 5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 Limits II/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Quiz:  Secants, Tangents, Limits</w:t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inuit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110 # 3, 6, 7, 9, 10, 15, 16, 19, 33, 35, 39, 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or Day—No schoo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mediate Value Theore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112 # 41 – 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 Continuity; p. 122 T/F # 1 – 14 omit 13, Ex 1 1 – 18, 24, 2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est:  Chapter 2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 Home Ch. 2 Due 9/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tes of Chang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119 # 1, 3, 5, 26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:  Cont/Def Deri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ivativ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132 # 1, 3, 4, 7, 8, 17, 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e Derivativ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132 # 19 – 24; p. 142 # 2 (omit sketch), 4, 20, 21, 24, 35, 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c Diff Rul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154 # 1 – 19 odd; p. 174 # 1, 23, 29, 35, 38 - 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 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Quiz:  Definition of Derivativ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s and Quotien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 155 # 23 – 39 odd, 51, 54, 57 – 60; p. 174 # 3 – 15 odd, 21, 25, 42, 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48:00Z</dcterms:created>
  <dc:creator>bandrada</dc:creator>
  <dc:description/>
  <dc:language>en-US</dc:language>
  <cp:lastModifiedBy>bandrada</cp:lastModifiedBy>
  <dcterms:modified xsi:type="dcterms:W3CDTF">2011-08-25T16:53:00Z</dcterms:modified>
  <cp:revision>2</cp:revision>
  <dc:subject/>
  <dc:title/>
</cp:coreProperties>
</file>