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minar Alg II/Adv Mat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blem Set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babili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Recall:  If an arrangement is made from categories 1, 2, 3, . . . , n and each category has a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>, a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>, a</w:t>
      </w:r>
      <w:r>
        <w:rPr>
          <w:rFonts w:cs="Calibri" w:ascii="Calibri" w:hAnsi="Calibri"/>
          <w:sz w:val="22"/>
          <w:szCs w:val="22"/>
          <w:vertAlign w:val="subscript"/>
        </w:rPr>
        <w:t>3</w:t>
      </w:r>
      <w:r>
        <w:rPr>
          <w:rFonts w:cs="Calibri" w:ascii="Calibri" w:hAnsi="Calibri"/>
          <w:sz w:val="22"/>
          <w:szCs w:val="22"/>
        </w:rPr>
        <w:t>, . . . and a</w:t>
      </w:r>
      <w:r>
        <w:rPr>
          <w:rFonts w:cs="Calibri" w:ascii="Calibri" w:hAnsi="Calibri"/>
          <w:sz w:val="22"/>
          <w:szCs w:val="22"/>
          <w:vertAlign w:val="subscript"/>
        </w:rPr>
        <w:t>n</w:t>
      </w:r>
      <w:r>
        <w:rPr>
          <w:rFonts w:cs="Calibri" w:ascii="Calibri" w:hAnsi="Calibri"/>
          <w:sz w:val="22"/>
          <w:szCs w:val="22"/>
        </w:rPr>
        <w:t xml:space="preserve"> options respectively, then the total number of different arrangements is a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vertAlign w:val="subscript"/>
        </w:rPr>
        <w:t>3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rFonts w:cs="Calibri" w:ascii="Calibri" w:hAnsi="Calibri"/>
          <w:sz w:val="22"/>
          <w:szCs w:val="22"/>
        </w:rPr>
        <w:t>. . . a</w:t>
      </w:r>
      <w:r>
        <w:rPr>
          <w:rFonts w:cs="Calibri" w:ascii="Calibri" w:hAnsi="Calibri"/>
          <w:sz w:val="22"/>
          <w:szCs w:val="22"/>
          <w:vertAlign w:val="subscript"/>
        </w:rPr>
        <w:t>n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 permutation is an ordered arrangement.  If r items are to be arranged from a choice of n items, then there are </w:t>
      </w:r>
      <w:r>
        <w:rPr>
          <w:rFonts w:cs="Calibri" w:ascii="Calibri" w:hAnsi="Calibri"/>
          <w:sz w:val="22"/>
          <w:szCs w:val="22"/>
          <w:vertAlign w:val="subscript"/>
        </w:rPr>
        <w:t>n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  <w:vertAlign w:val="subscript"/>
        </w:rPr>
        <w:t>r</w:t>
      </w:r>
      <w:r>
        <w:rPr>
          <w:rFonts w:cs="Calibri" w:ascii="Calibri" w:hAnsi="Calibri"/>
          <w:sz w:val="22"/>
          <w:szCs w:val="22"/>
        </w:rPr>
        <w:t xml:space="preserve"> different ways to make the arrangement.  What is the formula for </w:t>
      </w:r>
      <w:r>
        <w:rPr>
          <w:rFonts w:cs="Calibri" w:ascii="Calibri" w:hAnsi="Calibri"/>
          <w:sz w:val="22"/>
          <w:szCs w:val="22"/>
          <w:vertAlign w:val="subscript"/>
        </w:rPr>
        <w:t>n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  <w:vertAlign w:val="subscript"/>
        </w:rPr>
        <w:t>r</w:t>
      </w:r>
      <w:r>
        <w:rPr>
          <w:rFonts w:cs="Calibri" w:ascii="Calibri" w:hAnsi="Calibri"/>
          <w:sz w:val="22"/>
          <w:szCs w:val="22"/>
        </w:rPr>
        <w:t>, also noted at P(n, r)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Remember, a permutation is an ordered arrangement of items.  A combination is an unordered grouping of items.  Are you choosing a group or are you arranging the items in the group?  That is the key question in deciding whether a problem is a permutation or a combination.  What is the formula for </w:t>
      </w:r>
      <w:r>
        <w:rPr>
          <w:rFonts w:cs="Calibri" w:ascii="Calibri" w:hAnsi="Calibri"/>
          <w:sz w:val="22"/>
          <w:szCs w:val="22"/>
          <w:vertAlign w:val="subscript"/>
        </w:rPr>
        <w:t>n</w:t>
      </w: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  <w:vertAlign w:val="subscript"/>
        </w:rPr>
        <w:t>r</w:t>
      </w:r>
      <w:r>
        <w:rPr>
          <w:rFonts w:cs="Calibri" w:ascii="Calibri" w:hAnsi="Calibri"/>
          <w:sz w:val="22"/>
          <w:szCs w:val="22"/>
        </w:rPr>
        <w:t xml:space="preserve">, also denote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(n, r)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find the probability of event A happening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1) count 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2) count 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3)  P(A) = __________________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wers should be expressed in reduced fractional for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probability of an event happening must be ___________________________ an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he complement of event A is the exact opposite of event A occurring, and can be denoted A</w:t>
      </w:r>
      <w:r>
        <w:rPr>
          <w:rFonts w:cs="Calibri" w:ascii="Calibri" w:hAnsi="Calibri"/>
          <w:sz w:val="22"/>
          <w:szCs w:val="22"/>
          <w:vertAlign w:val="superscript"/>
        </w:rPr>
        <w:t>c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(A</w:t>
      </w:r>
      <w:r>
        <w:rPr>
          <w:rFonts w:cs="Calibri" w:ascii="Calibri" w:hAnsi="Calibri"/>
          <w:sz w:val="22"/>
          <w:szCs w:val="22"/>
          <w:vertAlign w:val="superscript"/>
        </w:rPr>
        <w:t>c</w:t>
      </w:r>
      <w:r>
        <w:rPr>
          <w:rFonts w:cs="Calibri" w:ascii="Calibri" w:hAnsi="Calibri"/>
          <w:sz w:val="22"/>
          <w:szCs w:val="22"/>
        </w:rPr>
        <w:t>) = 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ds are a ratio of the probability of an event happening to the probability of its complement happenin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ds for event A occurring: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ds for event A not occurring: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 (A U B) = ______________________________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lete each problem.  Show work and circle your answer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1.  How many odd 2 digit whole numbers are ther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2.  How many odd 2 digit whole numbers less than 70 are ther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3.  How many positive integers less than 100 can be written using the digits 6, 7, 8, and 9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4.  How many positive integers less than 100 can be written using the digits 6, 7, 8, and 9 if each digit can be used only once?</w:t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5.  How many license plates of 3 symbols (letters and digits) can be made if each plate must have at least one letter?</w:t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6.  George can choose among 15 different flavors of ice cream, 6 flavors of sherbet, and 5 different flavors of frozen yogurt.  In how many ways can he choose a single dessert?</w:t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7.  In how many ways can George choose a dessert with one scoop of each type of frozen treat?</w:t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8.  A restaurant offers the choice of a main course, a vegetable, a dessert, and a drink for its lunch special.  There are 4 choices for the main course, 3 for the vegetable, 5 for the dessert, and 5 for the drink.  If one item from each category must be selected, how many different plates are possible?</w:t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9.  Consider the same information from question 15 and add the fact that you can leave out the vegetable.  How does this change the number of selections available?</w:t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/>
      </w:pPr>
      <w:r>
        <w:rPr>
          <w:rFonts w:cs="Calibri" w:ascii="Calibri" w:hAnsi="Calibri"/>
          <w:sz w:val="22"/>
          <w:szCs w:val="22"/>
        </w:rPr>
        <w:t>10.  In how many ways can 10 students be seated in a row of 10 seats in the auditorium?</w:t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 The U.S. Postal Service used 5 digit zip codes to route mail.  How many codes are possible if the lead position must be nonzero but all other digits may be used for the other position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/>
      </w:pPr>
      <w:r>
        <w:rPr>
          <w:rFonts w:cs="Calibri" w:ascii="Calibri" w:hAnsi="Calibri"/>
          <w:sz w:val="22"/>
          <w:szCs w:val="22"/>
        </w:rPr>
        <w:t>12.  Using the same requirements as in the previous question, how many zip codes end in an even number?</w:t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sz w:val="22"/>
          <w:szCs w:val="22"/>
        </w:rPr>
        <w:t>13.  The letters A – Z are written on tiles, one letter per tile.  The tiles are placed in a bag and four tiles are selected from the bag without replacement.  How many different draws are possibl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.  License plates are created with two letters followed by three digits.  If no repetition of characters is allowed, how many different license plates are possible?</w:t>
      </w:r>
    </w:p>
    <w:p>
      <w:pPr>
        <w:pStyle w:val="Normal"/>
        <w:ind w:left="27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7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7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5.  Using the information in question 14, what changes if repetition of characters is allowed—how many different license plates are possibl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6.  From a class of 30 students, how many different groups of 3 can be chose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7.  A five card hand is dealt from a standard deck of cards.  How many different hands are possibl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sz w:val="22"/>
          <w:szCs w:val="22"/>
        </w:rPr>
        <w:t>18.  From a standard deck of cards, the top four cards are laid on a table from left to right.  How many different arrangements are possible?</w:t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high school club has 57 members.</w:t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/>
      </w:pPr>
      <w:r>
        <w:rPr>
          <w:rFonts w:cs="Calibri" w:ascii="Calibri" w:hAnsi="Calibri"/>
          <w:sz w:val="22"/>
          <w:szCs w:val="22"/>
        </w:rPr>
        <w:t>19.  In how many ways can the members stand in a line for a panoramic picture?</w:t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/>
      </w:pPr>
      <w:r>
        <w:rPr>
          <w:rFonts w:cs="Calibri" w:ascii="Calibri" w:hAnsi="Calibri"/>
          <w:sz w:val="22"/>
          <w:szCs w:val="22"/>
        </w:rPr>
        <w:t>20.  In how many ways can they choose a group of two students to represent them on the student council?</w:t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/>
      </w:pPr>
      <w:r>
        <w:rPr>
          <w:rFonts w:cs="Calibri" w:ascii="Calibri" w:hAnsi="Calibri"/>
          <w:sz w:val="22"/>
          <w:szCs w:val="22"/>
        </w:rPr>
        <w:t>21.  In how many ways can they chose a slate of officers (P, VP, S, T)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ery year, a popular magazine picks the 15 top rated television movies of the previous year.  A network wants to select 3 of these movies to show during sweeps.</w:t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/>
      </w:pPr>
      <w:r>
        <w:rPr>
          <w:rFonts w:cs="Calibri" w:ascii="Calibri" w:hAnsi="Calibri"/>
          <w:sz w:val="22"/>
          <w:szCs w:val="22"/>
        </w:rPr>
        <w:t>22.  How many groups of 3 movies can be selected?</w:t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3.  If the movies are to air consecutively, how many arrangements of the three movies are possibl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bag contains 5 yellow, 6 blue, and 4 white marble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4.  What is the probability that a randomly selected marble will be yellow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5.  What is the probability that a randomly selected marble will not be whit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6.  In how many ways can a group of 4 marbles be chosen from the bag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7.  What is the probability that in a group of 4 marbles chosen from the bag, exactly 2 are white and 2 are blu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8.  What is the probability that in a group of 4 marbles chosen from the bag, at least one is yellow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9.  Twelve male and 16 female students have been selected as qualifiers for 6 free tickets to the NCAA basketball tournament.  If the tickets are awarded at random to the qualifiers, what are the odds that the ticket winners will be 3 males and 3 females?</w:t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30.  If the letters in the word MATHEMATICS are arranged randomly, what is the probability that all the vowels will be listed together?  </w:t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1.  Create a truth table for the statement below.  Use it to answer the questions that follow.</w:t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 ^ (q ^ r) →  ͠ r V p</w:t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70" w:hanging="270"/>
        <w:rPr/>
      </w:pPr>
      <w:r>
        <w:rPr>
          <w:rFonts w:cs="Calibri" w:ascii="Calibri" w:hAnsi="Calibri"/>
          <w:sz w:val="22"/>
          <w:szCs w:val="22"/>
        </w:rPr>
        <w:t>a)  If truth values are selected at random for p, q, and r, what is the probability that the truth value of the statement will be false?</w:t>
      </w:r>
    </w:p>
    <w:p>
      <w:pPr>
        <w:pStyle w:val="Normal"/>
        <w:ind w:left="270" w:hanging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70" w:hanging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70" w:hanging="2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 Given that r is false, what is the probability that the truth value of the statement will be true?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4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41:00Z</dcterms:created>
  <dc:creator>Beth Andrada</dc:creator>
  <dc:description/>
  <dc:language>en-US</dc:language>
  <cp:lastModifiedBy>bandrada</cp:lastModifiedBy>
  <dcterms:modified xsi:type="dcterms:W3CDTF">2011-08-30T12:48:00Z</dcterms:modified>
  <cp:revision>4</cp:revision>
  <dc:subject/>
  <dc:title>Senior Math 2</dc:title>
</cp:coreProperties>
</file>