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7.png" ContentType="image/png"/>
  <Override PartName="/word/media/image30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Vestavia Hills High School Mathematics Tournament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eometry Ciph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tice:  How many sides are in a chiliagon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Ans:  100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he diagonal of each face of a cube measures </w:t>
            </w:r>
            <w:r>
              <w:rPr/>
              <w:drawing>
                <wp:inline distT="0" distB="0" distL="0" distR="0">
                  <wp:extent cx="27114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a sphere inscribed in this cube if sphere is touching the center of every face of the cube?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92555" cy="121031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4734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1" r="-10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2  In parallelogram </w:t>
            </w:r>
            <w:r>
              <w:rPr>
                <w:rFonts w:cs="Times New Roman" w:ascii="Times New Roman" w:hAnsi="Times New Roman"/>
                <w:i/>
                <w:sz w:val="22"/>
              </w:rPr>
              <w:t>ABCD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6" r="-1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Find the area of the parallelogram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  A quadrilateral is inscribed in a circle.  The quadrilateral has side lengths of 14, 20, 21, and 11.  Find the radius of the circl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75945" cy="397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  John wants to make a triangular tower of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s tip has 1 dot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next row has 2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next row has 3 dots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pattern continues 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many dots would John need to make 25 rows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  One of the bases of the frustum of a cone has a radius of 2 and the other base has a radius of 1.  If the frustum’s height is 1, find the volume of the frustum of the con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35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an equilateral triangle whose altitude measures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b </w:t>
            </w:r>
            <w:r>
              <w:rPr>
                <w:rFonts w:cs="Times New Roman" w:ascii="Times New Roman" w:hAnsi="Times New Roman"/>
                <w:sz w:val="22"/>
              </w:rPr>
              <w:t xml:space="preserve">= area of a circle inscribed in a square whose sides measure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 = volume of a cone whose height is 3 and whose base has a radius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9400" cy="35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01" r="-12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2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9751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284" r="-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and point </w:t>
            </w:r>
            <w:r>
              <w:rPr>
                <w:rFonts w:cs="Times New Roman" w:ascii="Times New Roman" w:hAnsi="Times New Roman"/>
                <w:i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If </w:t>
            </w:r>
            <w:r>
              <w:rPr>
                <w:rFonts w:cs="Times New Roman" w:ascii="Times New Roman" w:hAnsi="Times New Roman"/>
                <w:i/>
                <w:sz w:val="22"/>
              </w:rPr>
              <w:t>BD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DC</w:t>
            </w:r>
            <w:r>
              <w:rPr>
                <w:rFonts w:cs="Times New Roman" w:ascii="Times New Roman" w:hAnsi="Times New Roman"/>
                <w:sz w:val="22"/>
              </w:rPr>
              <w:t xml:space="preserve"> is 3:2,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1094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find the ratio of </w:t>
            </w:r>
            <w:r>
              <w:rPr>
                <w:rFonts w:cs="Times New Roman" w:ascii="Times New Roman" w:hAnsi="Times New Roman"/>
                <w:i/>
                <w:sz w:val="22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AF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29410" cy="1275715"/>
                  <wp:effectExtent l="0" t="0" r="0" b="0"/>
                  <wp:docPr id="1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1: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3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0828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i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such that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an angle bisector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127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284" r="-8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Find </w:t>
            </w:r>
            <w:r>
              <w:rPr>
                <w:rFonts w:cs="Times New Roman" w:ascii="Times New Roman" w:hAnsi="Times New Roman"/>
                <w:i/>
                <w:sz w:val="22"/>
              </w:rPr>
              <w:t>AD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94310" cy="355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4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the sum of the interior angles of a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the measure of an angle in a regular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4145" cy="355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01" r="-2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6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5  Find the volume of the shape formed by rotating the region bound by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86510" cy="1695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18" r="-2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around the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>-axi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4000" cy="127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284" r="-142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number of sides in an icosagon – number of sides in a nonagon – number of sides in a hexag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</w:rPr>
              <w:object w:dxaOrig="82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29pt" filled="f" o:ole="">
                  <v:imagedata r:id="rId28" o:title=""/>
                </v:shape>
                <o:OLEObject Type="Embed" ProgID="" ShapeID="ole_rId27" DrawAspect="Content" ObjectID="_460195947" r:id="rId2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s a tangent segment and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</m:bar>
            </m:oMath>
            <w:r>
              <w:rPr>
                <w:rFonts w:cs="Times New Roman" w:ascii="Times New Roman" w:hAnsi="Times New Roman"/>
                <w:sz w:val="22"/>
              </w:rPr>
              <w:t xml:space="preserve"> is a secant segment.  Find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86205" cy="863600"/>
                  <wp:effectExtent l="0" t="0" r="0" b="0"/>
                  <wp:docPr id="2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2  The radius of the spher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the radius of the base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and the radius of the base of the cone is also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.  Find the ratio of the volumes of the sphere, cone, and cylinder if the height of the con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 and the height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.  Give your answer in the ratio sphere : cone : cylinde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141980" cy="1076325"/>
                  <wp:effectExtent l="0" t="0" r="0" b="0"/>
                  <wp:docPr id="2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 : 1 : 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3  How many lattice points are in the graph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84200" cy="2451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?  A lattice point has integer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 xml:space="preserve"> coordinate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4  Ricky and Luona start at point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A </w:t>
            </w:r>
            <w:r>
              <w:rPr>
                <w:rFonts w:cs="Times New Roman" w:ascii="Times New Roman" w:hAnsi="Times New Roman"/>
                <w:sz w:val="22"/>
              </w:rPr>
              <w:t>and go in different directions.  If Luona’s speed is 7 miles per hour while Ricky’s speed is 10 miles per hour and they travel for 3 hours, what is the number of possible integral distances between Ricky and Luona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  What is the area of the shaded region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11630" cy="1415415"/>
                  <wp:effectExtent l="0" t="0" r="0" b="0"/>
                  <wp:docPr id="30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736600" cy="2032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  What is the area of a triangle with sides 13, 14, and 15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8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2  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270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84" r="-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firstLine="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082800" cy="1132840"/>
                  <wp:effectExtent l="0" t="0" r="0" b="0"/>
                  <wp:docPr id="33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95910" cy="1270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284" r="-12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3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the shaded region between two concentric circles with a chord length of 10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perimeter of a dodecagon with side lengths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30200" cy="3556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01" r="-10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63980" cy="136398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31800" cy="127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284" r="-8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  Asquare is inscribed in a circle and the circle is inscribed in a triangle whose sides measure 3, 4, and 5.  Find the area of the squar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5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tangent to circle </w:t>
            </w:r>
            <w:r>
              <w:rPr>
                <w:rFonts w:cs="Times New Roman" w:ascii="Times New Roman" w:hAnsi="Times New Roman"/>
                <w:i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 xml:space="preserve"> at point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.  </w:t>
            </w:r>
          </w:p>
          <w:p>
            <w:pPr>
              <w:pStyle w:val="Normal"/>
              <w:ind w:left="360" w:firstLine="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the value of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479675" cy="1744980"/>
                  <wp:effectExtent l="0" t="0" r="0" b="0"/>
                  <wp:docPr id="39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270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284" r="-15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1  A spherical balloon has surface area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the spherical balloon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2  How many edges does a 3-dimensional solid have if it has 8 faces and 6 vertices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3  A right triangle has hypotenuse 75 cm and one leg measures 45 cm.  What is the length, in cm, of the altitude to the hypotenuse?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1:00Z</dcterms:created>
  <dc:creator>Merry S. Gifford</dc:creator>
  <dc:description/>
  <dc:language>en-US</dc:language>
  <cp:lastModifiedBy>Elaine Wick Poplin</cp:lastModifiedBy>
  <cp:lastPrinted>2010-12-07T17:38:00Z</cp:lastPrinted>
  <dcterms:modified xsi:type="dcterms:W3CDTF">2011-11-30T21:51:00Z</dcterms:modified>
  <cp:revision>2</cp:revision>
  <dc:subject/>
  <dc:title>Vestavia Hills High School Mathematics Tournament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