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24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4.png" ContentType="image/png"/>
  <Override PartName="/word/media/image37.png" ContentType="image/png"/>
  <Override PartName="/word/media/image30.wmf" ContentType="image/x-wmf"/>
  <Override PartName="/word/media/image31.png" ContentType="image/png"/>
  <Override PartName="/word/media/image42.wmf" ContentType="image/x-wmf"/>
  <Override PartName="/word/media/image43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8.png" ContentType="image/png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Vestavia Hills High School Mathematics Tournament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Geometry Cipher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54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ctice:  How many sides are in a chiliagon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Ans:  1000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he diagonal of each face of a cube measures </w:t>
            </w:r>
            <w:r>
              <w:rPr/>
              <w:drawing>
                <wp:inline distT="0" distB="0" distL="0" distR="0">
                  <wp:extent cx="271145" cy="203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  What is the volume of a sphere inscribed in this cube if sphere is touching the center of every face of the cube?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392555" cy="1210310"/>
                  <wp:effectExtent l="0" t="0" r="0" b="0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347345" cy="355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01" r="-10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.2  In parallelogram </w:t>
            </w:r>
            <w:r>
              <w:rPr>
                <w:rFonts w:cs="Times New Roman" w:ascii="Times New Roman" w:hAnsi="Times New Roman"/>
                <w:i/>
                <w:sz w:val="22"/>
              </w:rPr>
              <w:t>ABCD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7774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6" r="-1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  Find the area of the parallelogram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4064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  A quadrilateral is inscribed in a circle.  The quadrilateral has side lengths of 14, 20, 21, and 11.  Find the radius of the circl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75945" cy="3975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  John wants to make a triangular tower of dots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ts tip has 1 dot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next row has 2 dots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he next row has 3 dots.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pattern continues …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ow many dots would John need to make 25 rows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32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  One of the bases of the frustum of a cone has a radius of 2 and the other base has a radius of 1.  If the frustum’s height is 1, find the volume of the frustum of the con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0345" cy="355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01" r="-16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1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area of an equilateral triangle whose altitude measures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71145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b </w:t>
            </w:r>
            <w:r>
              <w:rPr>
                <w:rFonts w:cs="Times New Roman" w:ascii="Times New Roman" w:hAnsi="Times New Roman"/>
                <w:sz w:val="22"/>
              </w:rPr>
              <w:t xml:space="preserve">= area of a circle inscribed in a square whose sides measure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71145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 xml:space="preserve"> = volume of a cone whose height is 3 and whose base has a radius of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7000" cy="355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4" t="-101" r="-28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79400" cy="355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9" t="-101" r="-12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7000" cy="355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4" t="-101" r="-28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2  I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397510" cy="127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1" t="-284" r="-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, point </w:t>
            </w:r>
            <w:r>
              <w:rPr>
                <w:rFonts w:cs="Times New Roman" w:ascii="Times New Roman" w:hAnsi="Times New Roman"/>
                <w:i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</w:rPr>
              <w:t xml:space="preserve"> lies o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5110" cy="177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, and point </w:t>
            </w:r>
            <w:r>
              <w:rPr>
                <w:rFonts w:cs="Times New Roman" w:ascii="Times New Roman" w:hAnsi="Times New Roman"/>
                <w:i/>
                <w:sz w:val="22"/>
              </w:rPr>
              <w:t>F</w:t>
            </w:r>
            <w:r>
              <w:rPr>
                <w:rFonts w:cs="Times New Roman" w:ascii="Times New Roman" w:hAnsi="Times New Roman"/>
                <w:sz w:val="22"/>
              </w:rPr>
              <w:t xml:space="preserve"> lies o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0345" cy="177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.  If </w:t>
            </w:r>
            <w:r>
              <w:rPr>
                <w:rFonts w:cs="Times New Roman" w:ascii="Times New Roman" w:hAnsi="Times New Roman"/>
                <w:i/>
                <w:sz w:val="22"/>
              </w:rPr>
              <w:t>BD</w:t>
            </w:r>
            <w:r>
              <w:rPr>
                <w:rFonts w:cs="Times New Roman" w:ascii="Times New Roman" w:hAnsi="Times New Roman"/>
                <w:sz w:val="22"/>
              </w:rPr>
              <w:t>:</w:t>
            </w:r>
            <w:r>
              <w:rPr>
                <w:rFonts w:cs="Times New Roman" w:ascii="Times New Roman" w:hAnsi="Times New Roman"/>
                <w:i/>
                <w:sz w:val="22"/>
              </w:rPr>
              <w:t>DC</w:t>
            </w:r>
            <w:r>
              <w:rPr>
                <w:rFonts w:cs="Times New Roman" w:ascii="Times New Roman" w:hAnsi="Times New Roman"/>
                <w:sz w:val="22"/>
              </w:rPr>
              <w:t xml:space="preserve"> is 3:2,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10945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find the ratio of </w:t>
            </w:r>
            <w:r>
              <w:rPr>
                <w:rFonts w:cs="Times New Roman" w:ascii="Times New Roman" w:hAnsi="Times New Roman"/>
                <w:i/>
                <w:sz w:val="22"/>
              </w:rPr>
              <w:t>BE</w:t>
            </w:r>
            <w:r>
              <w:rPr>
                <w:rFonts w:cs="Times New Roman" w:ascii="Times New Roman" w:hAnsi="Times New Roman"/>
                <w:sz w:val="22"/>
              </w:rPr>
              <w:t>:</w:t>
            </w:r>
            <w:r>
              <w:rPr>
                <w:rFonts w:cs="Times New Roman" w:ascii="Times New Roman" w:hAnsi="Times New Roman"/>
                <w:i/>
                <w:sz w:val="22"/>
              </w:rPr>
              <w:t>AF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629410" cy="1275715"/>
                  <wp:effectExtent l="0" t="0" r="0" b="0"/>
                  <wp:docPr id="17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11: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3  I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082800" cy="1524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36" r="-1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.  Point </w:t>
            </w:r>
            <w:r>
              <w:rPr>
                <w:rFonts w:cs="Times New Roman" w:ascii="Times New Roman" w:hAnsi="Times New Roman"/>
                <w:i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</w:rPr>
              <w:t xml:space="preserve"> is o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8600" cy="1778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such that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5110" cy="1778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is an angle bisector of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406400" cy="1270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9" t="-284" r="-8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.  Find </w:t>
            </w:r>
            <w:r>
              <w:rPr>
                <w:rFonts w:cs="Times New Roman" w:ascii="Times New Roman" w:hAnsi="Times New Roman"/>
                <w:i/>
                <w:sz w:val="22"/>
              </w:rPr>
              <w:t>AD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94310" cy="355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01" r="-18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4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the sum of the interior angles of a 61-g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 xml:space="preserve"> = the measure of an angle in a regular 61-g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4145" cy="355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101" r="-2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61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5  Find the volume of the shape formed by rotating the region bound by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86510" cy="16954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218" r="-2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around the </w:t>
            </w:r>
            <w:r>
              <w:rPr>
                <w:rFonts w:cs="Times New Roman" w:ascii="Times New Roman" w:hAnsi="Times New Roman"/>
                <w:i/>
                <w:sz w:val="22"/>
              </w:rPr>
              <w:t>y</w:t>
            </w:r>
            <w:r>
              <w:rPr>
                <w:rFonts w:cs="Times New Roman" w:ascii="Times New Roman" w:hAnsi="Times New Roman"/>
                <w:sz w:val="22"/>
              </w:rPr>
              <w:t>-axis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54000" cy="1270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2" t="-284" r="-142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1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number of sides in an icosagon – number of sides in a nonagon – number of sides in a hexagon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 xml:space="preserve"> = </w:t>
            </w:r>
            <w:r>
              <w:rPr>
                <w:rFonts w:cs="Times New Roman" w:ascii="Times New Roman" w:hAnsi="Times New Roman"/>
                <w:sz w:val="22"/>
              </w:rPr>
              <w:object w:dxaOrig="82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1pt;height:29pt" filled="f" o:ole="">
                  <v:imagedata r:id="rId28" o:title=""/>
                </v:shape>
                <o:OLEObject Type="Embed" ProgID="" ShapeID="ole_rId27" DrawAspect="Content" ObjectID="_1725602692" r:id="rId27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5110" cy="1778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s a tangent segment and 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</m:bar>
            </m:oMath>
            <w:r>
              <w:rPr>
                <w:rFonts w:cs="Times New Roman" w:ascii="Times New Roman" w:hAnsi="Times New Roman"/>
                <w:sz w:val="22"/>
              </w:rPr>
              <w:t xml:space="preserve"> is a secant segment.  Find </w:t>
            </w:r>
            <w:r>
              <w:rPr>
                <w:rFonts w:cs="Times New Roman" w:ascii="Times New Roman" w:hAnsi="Times New Roman"/>
                <w:i/>
                <w:sz w:val="22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386205" cy="863600"/>
                  <wp:effectExtent l="0" t="0" r="0" b="0"/>
                  <wp:docPr id="27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2  The radius of the sphere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, the radius of the base of the cylinder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, and the radius of the base of the cone is also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.  Find the ratio of the volumes of the sphere, cone, and cylinder if the height of the cone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 and the height of the cylinder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>.  Give your answer in the ratio sphere : cone : cylinder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3141980" cy="1076325"/>
                  <wp:effectExtent l="0" t="0" r="0" b="0"/>
                  <wp:docPr id="28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4 : 1 : 3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3  How many lattice points are in the graph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84200" cy="24511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?  A lattice point has integer </w:t>
            </w: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sz w:val="22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2"/>
              </w:rPr>
              <w:t>y</w:t>
            </w:r>
            <w:r>
              <w:rPr>
                <w:rFonts w:cs="Times New Roman" w:ascii="Times New Roman" w:hAnsi="Times New Roman"/>
                <w:sz w:val="22"/>
              </w:rPr>
              <w:t xml:space="preserve"> coordinates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2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4  Ricky and Luona start at point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A </w:t>
            </w:r>
            <w:r>
              <w:rPr>
                <w:rFonts w:cs="Times New Roman" w:ascii="Times New Roman" w:hAnsi="Times New Roman"/>
                <w:sz w:val="22"/>
              </w:rPr>
              <w:t>and go in different directions.  If Luona’s speed is 7 miles per hour while Ricky’s speed is 10 miles per hour and they travel for 3 hours, what is the number of possible integral distances between Ricky and Luona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4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  What is the area of the shaded region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611630" cy="1415415"/>
                  <wp:effectExtent l="0" t="0" r="0" b="0"/>
                  <wp:docPr id="30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736600" cy="2032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  What is the area of a triangle with sides 13, 14, and 15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8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2  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77745" cy="1270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284" r="-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firstLine="9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2082800" cy="1132840"/>
                  <wp:effectExtent l="0" t="0" r="0" b="0"/>
                  <wp:docPr id="33" name="Picture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95910" cy="12700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3" t="-284" r="-123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3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area of the shaded region between two concentric circles with a chord length of 10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 xml:space="preserve"> = perimeter of a dodecagon with side lengths 5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330200" cy="35560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9" t="-101" r="-10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363980" cy="1363980"/>
                  <wp:effectExtent l="0" t="0" r="0" b="0"/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431800" cy="12700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3" t="-284" r="-83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  Asquare is inscribed in a circle and the circle is inscribed in a triangle whose sides measure 3, 4, and 5.  Find the area of the squar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5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8600" cy="177800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is tangent to circle </w:t>
            </w:r>
            <w:r>
              <w:rPr>
                <w:rFonts w:cs="Times New Roman" w:ascii="Times New Roman" w:hAnsi="Times New Roman"/>
                <w:i/>
                <w:sz w:val="22"/>
              </w:rPr>
              <w:t>O</w:t>
            </w:r>
            <w:r>
              <w:rPr>
                <w:rFonts w:cs="Times New Roman" w:ascii="Times New Roman" w:hAnsi="Times New Roman"/>
                <w:sz w:val="22"/>
              </w:rPr>
              <w:t xml:space="preserve"> at point </w:t>
            </w:r>
            <w:r>
              <w:rPr>
                <w:rFonts w:cs="Times New Roman" w:ascii="Times New Roman" w:hAnsi="Times New Roman"/>
                <w:i/>
                <w:sz w:val="22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 xml:space="preserve">.  </w:t>
            </w:r>
          </w:p>
          <w:p>
            <w:pPr>
              <w:pStyle w:val="Normal"/>
              <w:ind w:left="360" w:firstLine="9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the value of </w:t>
            </w: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2479675" cy="1744980"/>
                  <wp:effectExtent l="0" t="0" r="0" b="0"/>
                  <wp:docPr id="39" name="Picture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675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8600" cy="12700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284" r="-15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E1  A spherical balloon has surface area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08000" cy="17780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  What is the volume of the spherical balloon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08000" cy="17780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2  How many edges does a 3-dimensional solid have if it has 8 faces and 6 vertices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1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3  A right triangle has hypotenuse 75 cm and one leg measures 45 cm.  What is the length, in cm, of the altitude to the hypotenuse?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80" w:hanging="3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80" w:hanging="3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oleObject" Target="embeddings/oleObject1.bin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png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png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1:51:00Z</dcterms:created>
  <dc:creator>Merry S. Gifford</dc:creator>
  <dc:description/>
  <dc:language>en-US</dc:language>
  <cp:lastModifiedBy>Elaine Wick Poplin</cp:lastModifiedBy>
  <cp:lastPrinted>2010-12-07T17:38:00Z</cp:lastPrinted>
  <dcterms:modified xsi:type="dcterms:W3CDTF">2011-11-30T21:51:00Z</dcterms:modified>
  <cp:revision>2</cp:revision>
  <dc:subject/>
  <dc:title>Vestavia Hills High School Mathematics Tournament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